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Пневматическое оружие - это разновидность стрелкового оружия, в котором снаряд вылетает под воздействием газа, находящегося под давлением. Слово «пневматический» происходит от древнегреческого слова, обозначающего «ветер, дыхани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В соответствии с Федеральным законом от 13.12.1996 № 150-ФЗ «Об оружии» пневматическое оружие определяется как оружие, предназначенное для поражения цели на расстоянии снарядом, получающим направленное движение за счет энергии сжатого, сжиженного или утвержденного газ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Современное пневматическое оружие в настоящее время преимущественно предназначено для спортивной и развлекательной стрельбы, а также охоты на птицу и мелкого зверя, в связи с чем его мощность невел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Вместе с тем, законодательством предусмотрены определенные правила при использовании данного вида оружия, а также ответственность за его незаконное использ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В соответствии со статьей 20.10. КоАП РФ (в ред. Федерального закона от 28.12.2010 № 398-ФЗ) незаконные изготовление, продажа пневматического оружия или передача пневматического оружия с дульной энергией более 7,5 джоуля и калибра 4,5 миллиметра без разрешения органов внутренних дел влечет наложение административного штрафа на граждан в размере от одной  до пяти тысяч рублей с конфискацией пневматического оружия или без таковой; на должностных лиц - от 10 до 30 тысяч рублей с конфискацией пневматического оружия или без таковой либо их дисквалификацию на срок от 6 месяцев до 1 года; на юридических лиц - от 30 до 50 тысяч рублей с конфискацией пневматического оружия или без таковой либо административное приостановление их деятельности на срок до 30 су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В соответствии со ст. 20.13. КоАП РФ (в ред. Федерального закона от 02.07.2013 № 177-ФЗ) стрельба из оружия, в том числе и пневматического, в населенных пунктах или в других не отведенных для этого местах, влечет наложение административного штрафа в размере от 40 до 50 тысяч рублей с конфискацией оружия и патронов к нему либо лишение права на приобретение и хранение или хранение и ношение оружия на срок от 1,5 лет до 3 лет с конфискацией оружия и патронов к н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Эти же действия, совершенные группой лиц, либо лицом, находящимся в состоянии опьянения, влечет наложение административного штрафа в размере от 50 до ста тысяч рублей с конфискацией оружия и патронов к нему либо лишение права на приобретение и хранение или хранение и ношение оружия на срок 3 года с конфискацией оружия и патронов к н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При определенных обстоятельствах за данные действия предусмотрена также и уголовная ответственность. Если в действиях лица усматривается грубое нарушение общественного порядка, выражающее явное неуважение к обществу, совершенное с применением оружия или предметов, используемых в качестве оружия, то они квалифицируются как преступление, предусмотренное ст. 213 УК РФ (хулиганств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мощник прокурора Дубовского района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ист 3 класса                                                                                Н.Н. Меньш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10:00Z</dcterms:created>
  <dc:creator>Admin</dc:creator>
  <dc:description/>
  <cp:keywords/>
  <dc:language>en-US</dc:language>
  <cp:lastModifiedBy>Admin</cp:lastModifiedBy>
  <cp:lastPrinted>2017-07-06T12:15:00Z</cp:lastPrinted>
  <dcterms:modified xsi:type="dcterms:W3CDTF">2017-12-04T06:10:00Z</dcterms:modified>
  <cp:revision>2</cp:revision>
  <dc:subject/>
  <dc:title>            Пневматическое оружие - это разновидность стрелкового оружия, в котором снаряд вылетает под воздействием газа, находящегося под давлением</dc:title>
</cp:coreProperties>
</file>